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May 2-6 2011             </w:t>
        <w:tab/>
        <w:tab/>
        <w:tab/>
        <w:tab/>
        <w:tab/>
        <w:tab/>
        <w:tab/>
        <w:t>WEEK: 2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Sharing The Plane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5 – ANIMALS ALL AROUND 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rites assigning meaning to messages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MODELED 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Before you start working with the sentences frame, introduce the 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Ll 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Read all the phrases written and kept from previous  lessons  with the children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The lion lives in the grassl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the following prompts on the board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What is your favourite animal?  What does it look like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Model a response based on personal experience: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My favourite animal is the zebra.  The zebra has stripes. The zebra does not have spo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ke a chart to compare animals as following based on children respons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2038985</wp:posOffset>
                      </wp:positionH>
                      <wp:positionV relativeFrom="paragraph">
                        <wp:posOffset>29210</wp:posOffset>
                      </wp:positionV>
                      <wp:extent cx="2466975" cy="10096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697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0"/>
                                    <w:gridCol w:w="1440"/>
                                    <w:gridCol w:w="1245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16"/>
                                          </w:rPr>
                                          <w:t>My favourite animal 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16"/>
                                          </w:rPr>
                                          <w:t>It h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2"/>
                                            <w:szCs w:val="16"/>
                                          </w:rPr>
                                          <w:t>It does not ha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  <w:t>giraff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  <w:t>strip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  <w:t>spo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  <w:t>d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  <w:t>four legs and a t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  <w:t>wing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color w:val="FF0000"/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25pt;height:79.5pt;mso-wrap-distance-left:7.05pt;mso-wrap-distance-right:7.05pt;mso-wrap-distance-top:0pt;mso-wrap-distance-bottom:0pt;margin-top:2.3pt;mso-position-vertical-relative:text;margin-left:16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1440"/>
                              <w:gridCol w:w="124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16"/>
                                    </w:rPr>
                                    <w:t>My favourite animal i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16"/>
                                    </w:rPr>
                                    <w:t>It has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16"/>
                                    </w:rPr>
                                    <w:t>It does not 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  <w:t>giraff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  <w:t>stripes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  <w:t>spo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  <w:t>do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  <w:t>four legs and a tail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  <w:t>w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color w:val="FF0000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 SHARED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Ll /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Ll / </w:t>
            </w:r>
            <w:r>
              <w:rPr>
                <w:rFonts w:cs="Arial" w:ascii="Arial Narrow" w:hAnsi="Arial Narrow"/>
                <w:sz w:val="22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Invite some volunteers to write it on the boar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ke a list of words for this so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Encourage children to read them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where children should cut and paste things that begin with the sound /Ll/ on their notebook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ave children practice writing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Ll / </w:t>
            </w:r>
            <w:r>
              <w:rPr>
                <w:rFonts w:cs="Arial" w:ascii="Arial Narrow" w:hAnsi="Arial Narrow"/>
                <w:sz w:val="22"/>
                <w:szCs w:val="16"/>
              </w:rPr>
              <w:t>on  small white boards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with the children saying  a list of words  and have them write when they hear the 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Ll /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What is your favourite animal?  What does it look like?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Have them write in their notebooks about their favourite animal using a graphic organizer  (SEE NEXT PAG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Encourage children  to read what they write.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 :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ave children matching 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Ll/ 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rite on a paper their findings like: L is for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Encourage children to read along with you saying 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Ll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s for </w:t>
              <w:softHyphen/>
              <w:softHyphen/>
              <w:t>____.  Try to have flashcards for each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What is your favourite animal?  What does it look like?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Have them finish writing  in their notebooks about their favourite animal in the graphic organizer .  If time  allows, have them draw the animal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16"/>
              </w:rPr>
              <w:t xml:space="preserve"> </w:t>
            </w:r>
            <w:r>
              <w:rPr>
                <w:lang w:val="es-CO" w:eastAsia="en-US"/>
              </w:rPr>
              <w:drawing>
                <wp:inline distT="0" distB="0" distL="0" distR="0">
                  <wp:extent cx="5192395" cy="2543175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239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216535</wp:posOffset>
                      </wp:positionV>
                      <wp:extent cx="1189990" cy="35496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It has four leg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pt;height:27.95pt;mso-wrap-distance-left:9.05pt;mso-wrap-distance-right:9.05pt;mso-wrap-distance-top:0pt;mso-wrap-distance-bottom:0pt;margin-top:17.05pt;mso-position-vertical-relative:text;margin-left:5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It has four le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842770</wp:posOffset>
                      </wp:positionV>
                      <wp:extent cx="1189990" cy="35496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It does not have wing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pt;height:27.95pt;mso-wrap-distance-left:9.05pt;mso-wrap-distance-right:9.05pt;mso-wrap-distance-top:0pt;mso-wrap-distance-bottom:0pt;margin-top:145.1pt;mso-position-vertical-relative:text;margin-left:6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It does not have w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302385</wp:posOffset>
                      </wp:positionV>
                      <wp:extent cx="1189990" cy="3549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It has a round t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pt;height:27.95pt;mso-wrap-distance-left:9.05pt;mso-wrap-distance-right:9.05pt;mso-wrap-distance-top:0pt;mso-wrap-distance-bottom:0pt;margin-top:102.55pt;mso-position-vertical-relative:text;margin-left:6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It has a round t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749935</wp:posOffset>
                      </wp:positionV>
                      <wp:extent cx="1189990" cy="3549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t has two long ea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pt;height:27.95pt;mso-wrap-distance-left:9.05pt;mso-wrap-distance-right:9.05pt;mso-wrap-distance-top:0pt;mso-wrap-distance-bottom:0pt;margin-top:59.05pt;mso-position-vertical-relative:text;margin-left:6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 has two long ea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70680</wp:posOffset>
                      </wp:positionH>
                      <wp:positionV relativeFrom="paragraph">
                        <wp:posOffset>826135</wp:posOffset>
                      </wp:positionV>
                      <wp:extent cx="800100" cy="7143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y favourite animal is the rabb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6.25pt;mso-wrap-distance-left:9.05pt;mso-wrap-distance-right:9.05pt;mso-wrap-distance-top:0pt;mso-wrap-distance-bottom:0pt;margin-top:65.05pt;mso-position-vertical-relative:text;margin-left:32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y favourite animal is the rabb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nd homework assignment where children will reinforce this theme. Ask them to draw and write about  they favourite animal. 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22"/>
              </w:rPr>
              <w:t>My favourite animal is _________.  It lives in the ______________ It has four legs. It has two long ears. It has a round tail. It does not have wing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 with the previous sentences frame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the ___ lives in the ____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Ll 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Chart for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my favourite anim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Flashcards for each word beginning with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Ll/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oards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markers,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chart for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my favourite animal,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sz w:val="22"/>
                <w:szCs w:val="16"/>
              </w:rPr>
              <w:t>notebook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oards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notebook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ig paper for list of words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flashcards for each word beginning with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Ll/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notebook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omework assignmen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53:00Z</dcterms:created>
  <dc:creator>pescobar</dc:creator>
  <dc:description/>
  <dc:language>en-US</dc:language>
  <cp:lastModifiedBy>USUARIO</cp:lastModifiedBy>
  <cp:lastPrinted>2010-09-02T06:53:00Z</cp:lastPrinted>
  <dcterms:modified xsi:type="dcterms:W3CDTF">2011-04-20T19:53:00Z</dcterms:modified>
  <cp:revision>2</cp:revision>
  <dc:subject/>
  <dc:title>2007-2008 PYP WEEKLY PLANNER</dc:title>
</cp:coreProperties>
</file>